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689610" cy="607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Нефтьтехстрой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:</w:t>
            </w:r>
            <w:r>
              <w:rPr>
                <w:rFonts w:cs="Arial" w:ascii="Arial" w:hAnsi="Arial"/>
                <w:sz w:val="20"/>
                <w:szCs w:val="20"/>
              </w:rPr>
              <w:t xml:space="preserve"> (0912) 93-57-24, 90-15-75, 8-910-505-53-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/Факс:</w:t>
            </w:r>
            <w:r>
              <w:rPr>
                <w:rFonts w:cs="Arial" w:ascii="Arial" w:hAnsi="Arial"/>
                <w:sz w:val="20"/>
                <w:szCs w:val="20"/>
              </w:rPr>
              <w:t xml:space="preserve"> (0912) 90-15-75, 93-59-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info@nefttehstroy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eb-</w:t>
            </w:r>
            <w:r>
              <w:rPr>
                <w:rFonts w:cs="Arial" w:ascii="Arial" w:hAnsi="Arial"/>
                <w:b/>
                <w:sz w:val="20"/>
                <w:szCs w:val="20"/>
              </w:rPr>
              <w:t>сайт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://www.nefttehstroy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Прайс-лист на припои, порошки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86"/>
        <w:gridCol w:w="1367"/>
        <w:gridCol w:w="1367"/>
        <w:gridCol w:w="1367"/>
        <w:gridCol w:w="1368"/>
        <w:gridCol w:w="1368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р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рубк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оло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у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Чушка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=0.5-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&gt;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=0.5-2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&gt;2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=8-1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слитки)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лово ГОСТ 860-75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01п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0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оды оловя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80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ббит ГОСТ 1320-7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-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2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-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-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9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2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ипои бессурьмянистые ГОСТ 21931-76 (ГОСТ 21930-76)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 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6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2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61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 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 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ипои малосурьмянисты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Су 61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2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50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40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30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25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18-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8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ипои сурьмянистые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40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30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25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18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6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10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8-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8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5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2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Су В5-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80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ошки оловянные ГОСТ 9723-73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-О,ПОЭ,ПО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00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ошки свинцовые ТУ-48-0219-9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1,ПС-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0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ошки медные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С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Цены на продукцию подлежат обсуждению. Можем предложить другие виды химической продукции по заявкам потребителей. Есть возможность поставок под заказ. Цену и условия поставки предлагаем обсудить после получения от Вас конкретной заявки.</w:t>
      </w:r>
    </w:p>
    <w:p>
      <w:pPr>
        <w:pStyle w:val="Normal"/>
        <w:ind w:right="-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С уважением, генеральный директор</w:t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b/>
          <w:i/>
          <w:iCs/>
          <w:sz w:val="20"/>
          <w:szCs w:val="20"/>
        </w:rPr>
        <w:t>Захаров Анатолий Анатоль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efttehstroy.ru" TargetMode="External"/><Relationship Id="rId4" Type="http://schemas.openxmlformats.org/officeDocument/2006/relationships/hyperlink" Target="http://www.nefttehstro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5:28:00Z</dcterms:created>
  <dc:creator>Sashokkk</dc:creator>
  <dc:description/>
  <cp:keywords/>
  <dc:language>en-US</dc:language>
  <cp:lastModifiedBy>Sashokkk</cp:lastModifiedBy>
  <dcterms:modified xsi:type="dcterms:W3CDTF">2005-09-29T14:26:00Z</dcterms:modified>
  <cp:revision>5</cp:revision>
  <dc:subject/>
  <dc:title>ООО «Интеграция-плюс»</dc:title>
</cp:coreProperties>
</file>