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428"/>
      </w:tblGrid>
      <w:tr>
        <w:trPr/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drawing>
                <wp:inline distT="0" distB="0" distL="0" distR="0">
                  <wp:extent cx="685800" cy="608965"/>
                  <wp:effectExtent l="0" t="0" r="0" b="0"/>
                  <wp:docPr id="1" name="Химия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Химия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ООО «Нефтьтехстрой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л.:</w:t>
            </w:r>
            <w:r>
              <w:rPr>
                <w:sz w:val="20"/>
                <w:szCs w:val="20"/>
              </w:rPr>
              <w:t xml:space="preserve"> (0912) 90-15-75; 93-57-24; 8-910-505-53-09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л./Факс:</w:t>
            </w:r>
            <w:r>
              <w:rPr>
                <w:sz w:val="20"/>
                <w:szCs w:val="20"/>
              </w:rPr>
              <w:t xml:space="preserve"> (0912) 90-15-7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-mail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info@nefttehstroy.ru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b-</w:t>
            </w:r>
            <w:r>
              <w:rPr>
                <w:b/>
                <w:sz w:val="20"/>
                <w:szCs w:val="20"/>
              </w:rPr>
              <w:t>сайт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http://www.nefttehstroy.ru</w:t>
              </w:r>
            </w:hyperlink>
          </w:p>
        </w:tc>
      </w:tr>
    </w:tbl>
    <w:p>
      <w:pPr>
        <w:pStyle w:val="Normal"/>
        <w:jc w:val="center"/>
        <w:rPr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b/>
          <w:bCs/>
          <w:i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  <w:t>Прайс-лист на продукцию ООО «Нефтьтехстрой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right="692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Цены действительны с 01 февраля 2006г.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880"/>
        <w:gridCol w:w="1800"/>
      </w:tblGrid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У, Г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тонну с НДС,  руб.</w:t>
            </w:r>
          </w:p>
        </w:tc>
      </w:tr>
      <w:tr>
        <w:trPr>
          <w:trHeight w:val="156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ефтепродукты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Бензин АИ-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51105-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ензин АИ-93, АИ-92, АИ-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ГОСТ 51105-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600,00</w:t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ензин АИ-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51105-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200,0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тум БН 90/1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6617-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60,0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тум БНД 90/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ГОСТ 22245-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700,0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 пропан-бут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00,0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зтопливо зим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500,0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зтопливо лет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305-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500,0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росин осветите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700,0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зут М 100 с серой до 3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0585-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0,0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рас марки А (сольвент 110/16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20 000,00 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рас П1 63/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38.1011228-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200,0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рас С2 80/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38.1011228-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200,0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ечное топливо зимне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С – 1/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500,00</w:t>
            </w:r>
          </w:p>
        </w:tc>
      </w:tr>
      <w:tr>
        <w:trPr>
          <w:trHeight w:val="138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Масла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ЭП-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550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10 В2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700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-8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600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-10Г2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00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ХА-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500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сло трансформаторное ТКП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500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индустриальное ИГП-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38.101413-97, изм. 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650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индустриальное ИГП-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ТУ 38.101413-97, изм. 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650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индустриальное ИГП-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ТУ 38.101413-97, изм. 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650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индустриальное ИГП-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ТУ 38.101413-97, изм. 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100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индустриальное ИГП-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ТУ 38.101413-97, изм. 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550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индустриальное ИГП-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ТУ 38.101413-97, изм. 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000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индустриальное ИГП-1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ТУ 38.101413-97, изм. 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300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индустриальное ИГП-1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ТУ 38.101413-97, изм. 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И-12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20799-88, изм. 1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И-20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20799-88, изм. 1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И-30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20799-88, изм. 1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И-40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20799-88, изм. 1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И-50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20799-88, изм. 1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Химпродукты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сульфид молибдена ДМИ-7 (г. Скопи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48-19-133-90 изм. 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70 000,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иэтиленгликоль марки 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601-5-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500,00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этиленглико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0136-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500,0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оэтиленглико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9710-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500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оэтанола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6-09-2447-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500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иэтаноламин марки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6-02-916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иэтаноламин марки 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6-01-5-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500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кло жидкое натриев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3078-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76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клохолст ВВГ, ХС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1-5328983-16-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0/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рьма трехсернист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089-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 000,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окись сурьмы техниче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48-14-1-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Условия оплаты: 100% предоплата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Цены на продукцию подлежат обсуждению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Есть возможность поставок под заказ.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С уважением, директор</w:t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харов Анатолий Анатольевич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nefttehstroy.ru" TargetMode="External"/><Relationship Id="rId4" Type="http://schemas.openxmlformats.org/officeDocument/2006/relationships/hyperlink" Target="http://www.nefttehstro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6:28:00Z</dcterms:created>
  <dc:creator>User</dc:creator>
  <dc:description/>
  <cp:keywords/>
  <dc:language>en-US</dc:language>
  <cp:lastModifiedBy>Sashokkk</cp:lastModifiedBy>
  <cp:lastPrinted>2005-12-05T15:35:00Z</cp:lastPrinted>
  <dcterms:modified xsi:type="dcterms:W3CDTF">2006-02-01T10:31:00Z</dcterms:modified>
  <cp:revision>56</cp:revision>
  <dc:subject/>
  <dc:title>ООО «НЕФТЬТЕХСТРОЙ»</dc:title>
</cp:coreProperties>
</file>